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________al _______ Asignatura______________________Grado______Año escolar 201__ Docente_____________________________Periodo_____</w:t>
      </w:r>
    </w:p>
    <w:tbl>
      <w:tblPr>
        <w:tblW w:w="14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685"/>
        <w:gridCol w:w="2835"/>
        <w:gridCol w:w="3686"/>
        <w:gridCol w:w="2629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ONEN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-COMPETEN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JE TEMATIC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DOR DE DESEMPEÑO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ENTE DE INFORMACION.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2999"/>
        <w:gridCol w:w="2551"/>
        <w:gridCol w:w="2694"/>
        <w:gridCol w:w="3196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CONOCIMIENTO PREVIOS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 DE RECONCEPTUALIZAC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 DE APLICACIÓN DEL CONOCIMIENT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REURSOS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 DE PROFUNDIZACION Y DE NIVELACION.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FORMATO NUMERO 3-.   PROGRAMADOR DE CLASES  I.E. ISLA DE LOS MILAGROS SEMANAL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22:37:00Z</dcterms:created>
  <dc:creator>cpe</dc:creator>
  <dc:description/>
  <cp:keywords/>
  <dc:language>en-US</dc:language>
  <cp:lastModifiedBy>cpe</cp:lastModifiedBy>
  <dcterms:modified xsi:type="dcterms:W3CDTF">2016-01-24T23:04:00Z</dcterms:modified>
  <cp:revision>1</cp:revision>
  <dc:subject/>
  <dc:title/>
</cp:coreProperties>
</file>